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04520</wp:posOffset>
                </wp:positionV>
                <wp:extent cx="946404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404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0"/>
                              <w:gridCol w:w="2981"/>
                              <w:gridCol w:w="2981"/>
                              <w:gridCol w:w="2981"/>
                              <w:gridCol w:w="2981"/>
                            </w:tblGrid>
                            <w:tr>
                              <w:trPr/>
                              <w:tc>
                                <w:tcPr>
                                  <w:tcW w:w="5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rs. Heter  Room 25 Grade 3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Week 4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y 1: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ay 2;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ay 3: 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ay 4: 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Day 5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:45-9: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 Daily Math &amp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nguage Edi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:45-9: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 Daily Math &amp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nguage Edi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:45-9: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 Daily Math &amp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nguage Edi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:45-9: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 Daily Math &amp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nguage Edi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:45-9: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o Daily Math &amp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anguage Ed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9:15-10:15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9:15-10:15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9:15-10:15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9:15-10:15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9:15-10:00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10:15-11:25 LA: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10:15-11:25 LA: 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10:15-11:25 LA: Read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10:15-11:25 LA: 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10:00-10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10:30-10: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Math PSSA Pre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10:55-11:25 LA:  Spell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:25-12: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Computer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:25-12: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Music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:25-12: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P.E.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:25-12: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rt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:25-12: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Librar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12:05-12:20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Mastering Math Fac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12:05-12:20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Mastering Math Fac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12:05-12:20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Mastering Math Fac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12:05-12:20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Mastering Math Fac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12:05-12:20 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00FF"/>
                                    </w:rPr>
                                    <w:t>Mastering Math Fa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:20-12:50 LUNCH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:20-12:50 LUNCH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:20-12:50 LUNCH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:20-12:50 LUNCH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:20-12:50 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 xml:space="preserve">12:50-1:05 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Check Daily Edi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 xml:space="preserve">12:50-1:05 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Check Daily Edi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 xml:space="preserve">12:50-1:05 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Check Daily Edi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 xml:space="preserve">12:50-1:05 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Check Daily Edit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 xml:space="preserve">12:50-1:05 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Check Daily Ed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1:05-2:15 LA: 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:05-1:40 Science with Heter’s Cla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:05-1:40 Science with Heter’s Cla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1:05-2:15 LA: 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:40-2:15 Science with Kolojejchick’s Cla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</w:rPr>
                                    <w:t>Same as Above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1:40-2:15 LA:  Wri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E:  How do you change a question into a statemen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A:  Pose a question and ask for someone to change the question into a stat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T:  Use TRSP 1-10 to practice ski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S:  Turn and tal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</w:rPr>
                                    <w:t>HW:  Complete PB, p. 25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:40-2:15 Science with Kolojejchick’s Cla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</w:rPr>
                                    <w:t>Same as Above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008000"/>
                                    </w:rPr>
                                    <w:t>1:40-2:15 Science with Kolojejchick’s Cla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</w:rPr>
                                    <w:t>Same as Ab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:15-2:45 Reces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:15-2:45 Reces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:15-2:45 Reces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:15-2:45 Recess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:15-2:45 Rec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:25-3:45 End of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Learning Lo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Plan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SS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Check Out/Pack Up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:25-3:45 End of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Learning Lo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Plan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SS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Check Out/Pack Up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:25-3:45 End of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Learning Lo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Plan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SS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Check Out/Pack Up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:25-3:45 End of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Learning Lo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Plan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SS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Check Out/Pack Up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:25-3:45 End of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Learning Lo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Plan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SS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-Check Out/Pack U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2pt;height:612pt;mso-wrap-distance-left:9pt;mso-wrap-distance-right:9pt;mso-wrap-distance-top:0pt;mso-wrap-distance-bottom:0pt;margin-top:47.6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0"/>
                        <w:gridCol w:w="2981"/>
                        <w:gridCol w:w="2981"/>
                        <w:gridCol w:w="2981"/>
                        <w:gridCol w:w="2981"/>
                      </w:tblGrid>
                      <w:tr>
                        <w:trPr/>
                        <w:tc>
                          <w:tcPr>
                            <w:tcW w:w="59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rs. Heter  Room 25 Grade 3</w:t>
                            </w:r>
                          </w:p>
                        </w:tc>
                        <w:tc>
                          <w:tcPr>
                            <w:tcW w:w="5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Week 4</w:t>
                            </w:r>
                          </w:p>
                        </w:tc>
                        <w:tc>
                          <w:tcPr>
                            <w:tcW w:w="29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y 1: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y 2;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y 3: 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y 4: 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Day 5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:45-9: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 Daily Math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nguage Edi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:45-9: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 Daily Math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nguage Edi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:45-9: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 Daily Math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nguage Edi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:45-9: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 Daily Math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nguage Edi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:45-9: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o Daily Math &amp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nguage Ed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9:15-10:15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9:15-10:15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9:15-10:15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9:15-10:15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9:15-10:00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10:15-11:25 LA: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10:15-11:25 LA: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10:15-11:25 LA: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10:15-11:25 LA: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10:00-10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10:30-10: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Math PSSA Pre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10:55-11:25 LA:  Spell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3366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:25-12: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mputer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:25-12: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usic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:25-12: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.E.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:25-12: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rt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:25-12: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ibrar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12:05-12:20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Mastering Math Fac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12:05-12:20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Mastering Math Fac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12:05-12:20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Mastering Math Fac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12:05-12:20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Mastering Math Fac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12:05-12:20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Mastering Math Fa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:20-12:50 LUNCH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:20-12:50 LUNCH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:20-12:50 LUNCH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:20-12:50 LUNCH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:20-12:50 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12:50-1:05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heck Daily Edi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12:50-1:05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heck Daily Edi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12:50-1:05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heck Daily Edi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12:50-1:05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heck Daily Edit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12:50-1:05 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heck Daily Ed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1:05-2:15 LA: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:05-1:40 Science with Heter’s 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:05-1:40 Science with Heter’s 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1:05-2:15 LA: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:40-2:15 Science with Kolojejchick’s 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9966"/>
                              </w:rPr>
                              <w:t>Same as Above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1:40-2:15 LA:  Wri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E:  How do you change a question into a stateme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A:  Pose a question and ask for someone to change the question into a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T:  Use TRSP 1-10 to practice ski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S:  Turn and tal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HW:  Complete PB, p. 25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:40-2:15 Science with Kolojejchick’s 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9966"/>
                              </w:rPr>
                              <w:t>Same as Above</w:t>
                            </w:r>
                          </w:p>
                        </w:tc>
                        <w:tc>
                          <w:tcPr>
                            <w:tcW w:w="29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1:40-2:15 Science with Kolojejchick’s Cla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9966"/>
                              </w:rPr>
                              <w:t>Same as Ab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:15-2:45 Reces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:15-2:45 Reces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:15-2:45 Reces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:15-2:45 Recess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:15-2:45 Rec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3399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33996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:25-3:45 End of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Learning 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Check Out/Pack Up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:25-3:45 End of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Learning 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Check Out/Pack Up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:25-3:45 End of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Learning 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Check Out/Pack Up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:25-3:45 End of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Learning 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Check Out/Pack Up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:25-3:45 End of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Learning Lo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Check Out/Pack U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1:49:00Z</dcterms:created>
  <dc:creator>Elementary Schools</dc:creator>
  <dc:description/>
  <cp:keywords/>
  <dc:language>en-US</dc:language>
  <cp:lastModifiedBy>Elementary Schools</cp:lastModifiedBy>
  <dcterms:modified xsi:type="dcterms:W3CDTF">2008-09-13T21:21:00Z</dcterms:modified>
  <cp:revision>4</cp:revision>
  <dc:subject/>
  <dc:title>Mrs</dc:title>
</cp:coreProperties>
</file>